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Wednesday, September 15, 20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31 PM -  [FBASetProgressText] Setting PNP Flag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33 PM -  [FBAApplySecurityStringToRegKey] RegSetKeySecurity Failed!  Error: 0x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33 PM -  [FBAReplaceSecurityInRegistry] FBAApplySecurityStringToRegKey(009) #1 Failed!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37 PM -  [FBASetProgressText] Initializing..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</w:rPr>
        <w:t>PHASE 1000</w:t>
      </w:r>
    </w:p>
    <w:p>
      <w:pPr>
        <w:pStyle w:val="PlainText"/>
        <w:rPr>
          <w:b/>
          <w:b/>
        </w:rPr>
      </w:pPr>
      <w:r>
        <w:rPr>
          <w:b/>
        </w:rPr>
        <w:t xml:space="preserve">21:39:37 PM -  [CallEntryPointThread] C:\WINDOWS\FBA\FBALIB.DLL, FBAInitializ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37 PM -  [FBASetProgressText] Setting SystemPrefix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37 PM -  [FBASetProductKey] Evaluation product key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42 PM -  [FBASetProgressText] Initializing User Profile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42 PM -  [CallEntryPointThread] C:\WINDOWS\FBA\FBALIB.DLL, FBAStep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42 PM -  [CallEntryPointThread] C:\WINDOWS\FBA\FBALIB.DLL, FBASetSetupInfo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42 PM -  [FBASetProgressText] Installing System Security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0 PM -  [FBAInstallSecurity] SCE Error: 0xd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1600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21:39:50 PM -  [CallEntryPointThread] C:\WINDOWS\FBA\FBASEC.DLL,</w:t>
      </w:r>
      <w:r>
        <w:rPr/>
        <w:t xml:space="preserve"> </w:t>
      </w:r>
      <w:r>
        <w:rPr>
          <w:b/>
        </w:rPr>
        <w:t xml:space="preserve">FBAInstallSecurityPhase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0 PM -  [FBASetProgressText] Registering Component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0 PM -  [CallEntryPointThread] C:\WINDOWS\system32\at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0 PM -  [CallEntryPointThread] C:\WINDOWS\system32\txflo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0 PM -  [CallEntryPointThread] C:\WINDOWS\system32\netcfgx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1 PM -  [CallEntryPointThread] C:\WINDOWS\system32\netman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1 PM -  [CallEntryPointThread] C:\WINDOWS\system32\netshel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1 PM -  [FBALaunch] C:\WINDOWS\system32\lodctr.exe /c:C:\WINDOWS\system32\perfd009.dat /h:C:\WINDOWS\system32\perfi009.dat /l:009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1 PM -  [CallEntryPointThread] C:\WINDOWS\system32\msctf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1 PM -  [CallEntryPointThread] C:\WINDOWS\system32\rsaenh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2 PM -  [CallEntryPointThread] C:\WINDOWS\system32\dssenh.dll, DllRegisterServer 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PHASE 20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39:52 PM -  [CallEntryPointThread] C:\WINDOWS\FBA\FBAREG.DLL, FBARegisterDLLsPhase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2 PM -  [FBASetProgressText] Installing Component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2 PM -  [FBASetProgressText] Registering Class Installer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2 PM -  [FBAStartService] PlugPlay -&gt; Waiting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3 PM -  [FBAStartService] PlugPlay -&gt; Running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3 PM -  [FBAStartService] PlugPlay -&gt; Finished Waiting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FBAInstallPnpClassInstallers] Class Files Present: 1394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ScanQueue: File Exists] C:\WINDOWS\system32\storprop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FBAInstallPnpClassInstallers] Class Files Present: cdrom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FBAInstallPnpClassInstallers] Class Files Present: cpu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FBAInstallPnpClassInstallers] Class Files Present: enum1394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ScanQueue: File Exists] C:\WINDOWS\system32\storprop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FBAInstallPnpClassInstallers] Class Files Present: disk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FBAInstallPnpClassInstallers] Class Files Present: fdc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4 PM -  [FBAInstallPnpClassInstallers] Class Files Present: flpydisk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5 PM -  [FBAInstallPnpClassInstallers] Class Files Present: hal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5 PM -  [FBAInstallPnpClassInstallers] Class Files Present: keyboard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5 PM -  [FBAInstallPnpClassInstallers] Class Files Present: machine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5 PM -  [FBAInstallPnpClassInstallers] Class Files Present: monitor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5 PM -  [FBAInstallPnpClassInstallers] Class Files Present: mshdc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5 PM -  [FBAInstallPnpClassInstallers] Class Files Present: msmouse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5 PM -  [FBAInstallPnpClassInstallers] Class Files Present: msports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FBAInstallPnpClassInstallers] Class Files Present: netclass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FBAInstallPnpClassInstallers] Class Files Present: usb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FBAInstallPnpClassInstallers] Class Files Present: wdmaudio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FBAInstallPnpClassInstallers] Class Files Present: volume.in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FBAInstallPnpClassInstallers] Class Files Present: volsnap.inf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3000</w:t>
      </w:r>
    </w:p>
    <w:p>
      <w:pPr>
        <w:pStyle w:val="PlainText"/>
        <w:rPr/>
      </w:pPr>
      <w:r>
        <w:rPr>
          <w:rFonts w:eastAsia="Courier New"/>
          <w:b/>
        </w:rPr>
        <w:t xml:space="preserve"> </w:t>
      </w:r>
      <w:r>
        <w:rPr>
          <w:b/>
        </w:rPr>
        <w:t>21:39:56 PM -  [CallEntryPointThread] C:\WINDOWS\FBA\FBAPNP.DLL,</w:t>
      </w:r>
      <w:r>
        <w:rPr/>
        <w:t xml:space="preserve"> </w:t>
      </w:r>
      <w:r>
        <w:rPr>
          <w:b/>
        </w:rPr>
        <w:t xml:space="preserve">FBAInstallPnpClassInstaller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CallEntryPointThread] C:\WINDOWS\system32\uDOCAPI.dll, FixEwfDllPath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FBAStartService] PlugPlay -&gt; Already Running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6 PM -  [FBASetProgressText] Installing PNP Device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7 PM -  [FBAAddDevInstanceId] ROOT\LEGACY_RDPWD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7 PM -  [FBAInstallNullDriver] ROOT\LEGACY_RDPWD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7 PM -  [FBAAddDevInstanceId] ROOT\ACPI_HAL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8 PM -  [FBAAddDevInstanceId] ROOT\LEGACY_TDPIPE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8 PM -  [FBAInstallNullDriver] ROOT\LEGACY_TDPIPE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8 PM -  [FBAAddDevInstanceId] ROOT\LEGACY_TDTCP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8 PM -  [FBAInstallNullDriver] ROOT\LEGACY_TDTCP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8 PM -  [FBAAddDevInstanceId] ROOT\RDPDR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9 PM -  [FBAAddDevInstanceId] ROOT\RDP_KBD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39:59 PM -  [FBAAddDevInstanceId] ROOT\RDP_MOU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0 PM -  [FBAAddDevInstanceId] ROOT\SYSTEM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0 PM -  [FBAAddDevInstanceId] ROOT\SYSTEM\000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1 PM -  [FBAAddDevInstanceId] ROOT\SYSTEM\000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5 PM -  [FBAInstallNullDriver] ROOT\SYSTEM\000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5 PM -  [FBAAddDevInstanceId] ROOT\DMIO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6 PM -  [FBAAddDevInstanceId] ROOT\FTDISK\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6 PM -  [FBAAddDevInstanceId] ACPI_HAL\PNP0C08\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6 PM -  [FBAAddDevInstanceId] STORAGE\VOLUME\1&amp;30A96598&amp;0&amp;SIGNATURE3B173B16OFFSET30D3CB3000LENGTH99CA3B6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7 PM -  [FBAAddDevInstanceId] STORAGE\VOLUME\1&amp;30A96598&amp;0&amp;SIGNATURE3B173B16OFFSET7E00LENGTH30D3CAB2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8 PM -  [FBAAddDevInstanceId] STORAGE\VOLUME\1&amp;30A96598&amp;0&amp;SIGNATURE434F4475OFFSET7E00LENGTHF300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09 PM -  [FBAAddDevInstanceId] STORAGE\VOLUME\1&amp;30A96598&amp;0&amp;SIGNATURE2DAC2DABOFFSET7E00LENGTH3344E128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0 PM -  [FBAAddDevInstanceId] STORAGE\VOLUME\1&amp;30A96598&amp;0&amp;SIGNATURE2DAC2DABOFFSET3344E1A600LENGTH72B8D40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1 PM -  [FBAAddDevInstanceId] ACPI\FIXEDBUTTON\2&amp;DABA3FF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2 PM -  [FBAAddDevInstanceId] ACPI\PNP0C0C\AA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2 PM -  [FBAAddDevInstanceId] ACPI\PNP0C01\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3 PM -  [FBAAddDevInstanceId] ACPI\GENUINEINTEL_-_X86_FAMILY_15_MODEL_2\_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3 PM -  [PnpEnumThread: InstallDevice] SetupDiCallClassInstaller Error: 0xe0000217, Device: Intel Processo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3 PM -  [FBAInstallNullDriver] ACPI\GENUINEINTEL_-_X86_FAMILY_15_MODEL_2\_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3 PM -  [FBAAddDevInstanceId] ACPI\GENUINEINTEL_-_X86_FAMILY_15_MODEL_2\_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4 PM -  [PnpEnumThread: InstallDevice] SetupDiCallClassInstaller Error: 0xe0000217, Device: Intel Processo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4 PM -  [FBAInstallNullDriver] ACPI\GENUINEINTEL_-_X86_FAMILY_15_MODEL_2\_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4 PM -  [FBAAddDevInstanceId] ACPI\PNP0A03\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4 PM -  [FBAAddDevInstanceId] PCI\VEN_8086&amp;DEV_24D2&amp;SUBSYS_80A61043&amp;REV_02\3&amp;267A616A&amp;0&amp;E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6 PM -  [FBAAddDevInstanceId] PCI\VEN_8086&amp;DEV_244E&amp;SUBSYS_00000000&amp;REV_C2\3&amp;267A616A&amp;0&amp;F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7 PM -  [FBAAddDevInstanceId] PCI\VEN_8086&amp;DEV_24D0&amp;SUBSYS_00000000&amp;REV_02\3&amp;267A616A&amp;0&amp;F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7 PM -  [FBAAddDevInstanceId] PCI\VEN_8086&amp;DEV_24D1&amp;SUBSYS_80A61043&amp;REV_02\3&amp;267A616A&amp;0&amp;FA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18 PM -  [PnpEnumThread: InstallDevice] SetupDiCallClassInstaller Error: 0xe0000217, Device: Intel(R) 82801EB Ultra ATA Storage Controllers - 24D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1 PM -  [FBAInstallNullDriver] PCI\VEN_8086&amp;DEV_24D1&amp;SUBSYS_80A61043&amp;REV_02\3&amp;267A616A&amp;0&amp;FA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1 PM -  [FBAAddDevInstanceId] PCI\VEN_8086&amp;DEV_257B&amp;SUBSYS_00000000&amp;REV_02\3&amp;267A616A&amp;0&amp;1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2 PM -  [FBAAddDevInstanceId] PCI\VEN_8086&amp;DEV_2579&amp;SUBSYS_00000000&amp;REV_02\3&amp;267A616A&amp;0&amp;0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2 PM -  [PnpEnumThread: InstallDevice] SetupDiCallClassInstaller Error: 0xe0000217, Device: Intel(R) 82875P Processor to AGP Controller - 257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2 PM -  [FBAInstallNullDriver] PCI\VEN_8086&amp;DEV_2579&amp;SUBSYS_00000000&amp;REV_02\3&amp;267A616A&amp;0&amp;0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3 PM -  [FBAAddDevInstanceId] PCI\VEN_8086&amp;DEV_2578&amp;SUBSYS_00000000&amp;REV_02\3&amp;267A616A&amp;0&amp;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3 PM -  [FBAAddDevInstanceId] PCI\VEN_8086&amp;DEV_24DE&amp;SUBSYS_80A61043&amp;REV_02\3&amp;267A616A&amp;0&amp;EB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5 PM -  [FBAAddDevInstanceId] PCI\VEN_8086&amp;DEV_24DD&amp;SUBSYS_80A61043&amp;REV_02\3&amp;267A616A&amp;0&amp;E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5 PM -  [FBAAddDevInstanceId] PCI\VEN_8086&amp;DEV_24DB&amp;SUBSYS_80A61043&amp;REV_02\3&amp;267A616A&amp;0&amp;F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6 PM -  [PnpEnumThread: InstallDevice] SetupDiCallClassInstaller Error: 0xe0000217, Device: Intel(R) 82801EB Ultra ATA Storage Controllers - 24DB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6 PM -  [FBAInstallNullDriver] PCI\VEN_8086&amp;DEV_24DB&amp;SUBSYS_80A61043&amp;REV_02\3&amp;267A616A&amp;0&amp;F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6 PM -  [FBAAddDevInstanceId] PCI\VEN_8086&amp;DEV_24D7&amp;SUBSYS_80A61043&amp;REV_02\3&amp;267A616A&amp;0&amp;EA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8 PM -  [FBAAddDevInstanceId] PCI\VEN_8086&amp;DEV_24D5&amp;SUBSYS_80F31043&amp;REV_02\3&amp;267A616A&amp;0&amp;FD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8 PM -  [FBAInstallNullDriver] PCI\VEN_8086&amp;DEV_24D5&amp;SUBSYS_80F31043&amp;REV_02\3&amp;267A616A&amp;0&amp;FD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8 PM -  [FBAAddDevInstanceId] PCI\VEN_8086&amp;DEV_24D4&amp;SUBSYS_80A61043&amp;REV_02\3&amp;267A616A&amp;0&amp;E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29 PM -  [FBAAddDevInstanceId] PCI\VEN_8086&amp;DEV_24D3&amp;SUBSYS_80A61043&amp;REV_02\3&amp;267A616A&amp;0&amp;FB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0 PM -  [FBAAddDevInstanceId] USB\ROOT_HUB\4&amp;1C4B7D9B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0 PM -  [FBAAddDevInstanceId] PCI\VEN_8086&amp;DEV_1019&amp;SUBSYS_80F71043&amp;REV_00\4&amp;3B3CB9B1&amp;0&amp;081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0 PM -  [FBAInstallNullDriver] PCI\VEN_8086&amp;DEV_1019&amp;SUBSYS_80F71043&amp;REV_00\4&amp;3B3CB9B1&amp;0&amp;081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1 PM -  [FBAAddDevInstanceId] PCI\VEN_1106&amp;DEV_3044&amp;SUBSYS_808A1043&amp;REV_80\4&amp;2E98101C&amp;0&amp;18F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1 PM -  [FBAAddDevInstanceId] PCI\VEN_1002&amp;DEV_4172&amp;SUBSYS_7C281545&amp;REV_00\4&amp;1A99067F&amp;0&amp;010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1 PM -  [FBAInstallNullDriver] PCI\VEN_1002&amp;DEV_4172&amp;SUBSYS_7C281545&amp;REV_00\4&amp;1A99067F&amp;0&amp;010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1 PM -  [FBAAddDevInstanceId] PCI\VEN_1002&amp;DEV_4152&amp;SUBSYS_7C291545&amp;REV_00\4&amp;1A99067F&amp;0&amp;000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1 PM -  [FBAInstallNullDriver] PCI\VEN_1002&amp;DEV_4152&amp;SUBSYS_7C291545&amp;REV_00\4&amp;1A99067F&amp;0&amp;000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1 PM -  [FBAAddDevInstanceId] ISAPNP\READDATAPORT\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2 PM -  [FBAAddDevInstanceId] USB\ROOT_HUB20\4&amp;F180E13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2 PM -  [FBAAddDevInstanceId] USB\ROOT_HUB\4&amp;1FCB28C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3 PM -  [FBAAddDevInstanceId] USB\ROOT_HUB\4&amp;24D2BE59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3 PM -  [FBAAddDevInstanceId] ACPI\PNP0000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4 PM -  [FBAAddDevInstanceId] ACPI\PNP0100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5 PM -  [FBAAddDevInstanceId] ACPI\PNP0200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5 PM -  [FBAAddDevInstanceId] ACPI\PNP0F03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6 PM -  [FBAAddDevInstanceId] ACPI\PNP0C04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6 PM -  [FBAAddDevInstanceId] ACPI\PNP0C02\3F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7 PM -  [FBAAddDevInstanceId] ACPI\PNP0C02\2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7 PM -  [FBAAddDevInstanceId] ACPI\PNP0C02\1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8 PM -  [FBAAddDevInstanceId] ACPI\PNP0C02\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8 PM -  [FBAAddDevInstanceId] ACPI\PNP0303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9 PM -  [FBAAddDevInstanceId] ACPI\PNP0B00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39 PM -  [FBAAddDevInstanceId] USB\ROOT_HUB\4&amp;CB41D3B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0 PM -  [FBAAddDevInstanceId] ACPI\PNP0800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0 PM -  [FBAAddDevInstanceId] ACPI\PNP0700\4&amp;35F762C4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1 PM -  [FBAAddDevInstanceId] ACPI\PNP0501\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1 PM -  [FBAAddDevInstanceId] ACPI\PNP0501\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2 PM -  [FBAAddDevInstanceId] ACPI\PNP0401\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3 PM -  [FBAAddDevInstanceId] USB\VID_08EC&amp;PID_1000\020993102F000BE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3 PM -  [FBAAddDevInstanceId] USB\VID_059B&amp;PID_0034\003441256FCC2C0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4 PM -  [FBAAddDevInstanceId] USBSTOR\DISK&amp;VEN_M-SYS&amp;PROD_UDISKONCHIP&amp;REV_4.75\020993102F000BEC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6 PM -  [FBAAddDevInstanceId] V1394\NIC1394\73DC37E018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7 PM -  [FBAAddDevInstanceId] FDC\GENERIC_FLOPPY_DRIVE\5&amp;35AD0CB2&amp;0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7 PM -  [FBAAddDevInstanceId] LPTENUM\MICROSOFTRAWPORT\5&amp;35FB2AD7&amp;0&amp;LPT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7 PM -  [FBAAddDevInstanceId] USBSTOR\DISK&amp;VEN_IOMEGA&amp;PROD_ZIP_100&amp;REV_48.X\003441256FCC2C09&amp;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48 PM -  [FBAAddDevInstanceId] STORAGE\REMOVABLEMEDIA\7&amp;27CD0269&amp;0&amp;RM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2 PM -  [FBASkipDevice] ACPI\PNP0501\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2 PM -  [FBASkipDevice] ACPI\PNP0501\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3 PM -  [FBASetProgressText] Clearing PNP Flag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3 PM -  [FBASetProgressText] Setting PNP Flag..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31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0:53 PM -  [CallEntryPointThread] C:\WINDOWS\FBA\FBAPNP.DLL, FBAInstallPnpDevice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3 PM -  [FBASetProgressText] Installing Workstation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4 PM -  [FBASetProgressText] Starting Workstation Service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4 PM -  [FBAStartService] LanmanWorkstation -&gt; Waiting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5 PM -  [FBAStartService] LanmanWorkstation -&gt; Running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5 PM -  [FBAStartService] LanmanWorkstation -&gt; Finished Waiting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5 PM -  [FBASetProgressText] Installing Network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0:56 PM -  [FBALaunch] C:\WINDOWS\system32\snetcfg.exe -l C:\WINDOWS\inf\netnb.inf -c s -i MS_NETBIOS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1 PM -  [FBALaunch] C:\WINDOWS\system32\snetcfg.exe -l C:\WINDOWS\inf\nettcpip.inf -c p -i MS_TCPIP (ExitCode: 0x4a02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2 PM -  [FBALaunch] C:\WINDOWS\system32\snetcfg.exe -l C:\WINDOWS\inf\netmscli.inf -c c -i MS_MSCLIENT (ExitCode: 0x4a02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6 PM -  [FBALaunch] C:\WINDOWS\system32\snetcfg.exe -l C:\WINDOWS\inf\netrass.inf -c s -i MS_RasCli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6 PM -  [FBALaunch] C:\WINDOWS\system32\snetcfg.exe -l C:\WINDOWS\inf\netrast.inf -c p -i MS_NDISWAN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6 PM -  [FBALaunch] C:\WINDOWS\system32\snetcfg.exe -l C:\WINDOWS\inf\netrass.inf -c s -i MS_RASMAN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6 PM -  [FBALaunch] C:\WINDOWS\system32\snetcfg.exe -l C:\WINDOWS\inf\netrast.inf -c p -i MS_PPTP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6 PM -  [FBALaunch] C:\WINDOWS\system32\snetcfg.exe -l C:\WINDOWS\inf\netrast.inf -c p -i MS_PPPOE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7 PM -  [FBALaunch] C:\WINDOWS\system32\snetcfg.exe -l C:\WINDOWS\inf\netserv.inf -c s -i MS_SERV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7 PM -  [FBALaunch] C:\WINDOWS\system32\snetcfg.exe -l C:\WINDOWS\inf\netgpc.inf -c s -i ms_gpc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8 PM -  [FBALaunch] C:\WINDOWS\system32\snetcfg.exe -l C:\WINDOWS\inf\ndisuio.inf -c p -i MS_NDISUIO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29 PM -  [FBALaunch] C:\WINDOWS\system32\snetcfg.exe -l C:\WINDOWS\inf\netpschd.inf -c s -i ms_psched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3 PM -  [FBALaunch] C:\WINDOWS\system32\snetcfg.exe -l C:\WINDOWS\inf\netip6.inf -c p -i MS_TCPIP6 (ExitCode: 0x4a02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3 PM -  [FBALaunch] C:\WINDOWS\system32\snetcfg.exe -l C:\WINDOWS\inf\netwzc.inf -c s -i MS_WZCSVC (ExitCode: 0x0)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355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1:53 PM -  [CallEntryPointThread] C:\WINDOWS\FBA\FBANET.DLL, FBAInstallNetworking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3 PM -  [FBASetProgressText] Installing Component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4 PM -  [FBALaunch] C:\WINDOWS\system32\sweninst.exe asyncmac netrasa.inf (ExitCode: 0x1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4 PM -  [FBASetProgressText] Setting Domain SID..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37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1:55 PM -  [CallEntryPointThread] C:\WINDOWS\FBA\FBANET.DLL, FBASetDomainSid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FBASetProgressText] Creating User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FBACreateUserAccounts: Creating User] Administrator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38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1:55 PM -  [CallEntryPointThread] C:\WINDOWS\FBA\FBASEC.DLL, FBACreateUserAccount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FBASetProgressText] Joining Workgroup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FBAJoinWorkgroup] NetJoinDomain Succeeded!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39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1:55 PM -  [CallEntryPointThread] C:\WINDOWS\FBA\FBANET.DLL, FBAJoinWorkgroup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FBASetProgressText] Registering Component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CallEntryPointThread] C:\Program Files\Internet Explorer\hmmap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CallEntryPointThread] C:\Program Files\Common Files\Microsoft Shared\Triedit\dhtmled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CallEntryPointThread] C:\Program Files\Common Files\Microsoft Shared\Triedit\triedi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CallEntryPointThread] C:\WINDOWS\system32\wbem\esscl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CallEntryPointThread] C:\WINDOWS\system32\wbem\fastprox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CallEntryPointThread] C:\WINDOWS\system32\wbem\mofd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CallEntryPointThread] C:\WINDOWS\system32\wbem\repdrvf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5 PM -  [FBALaunch] C:\WINDOWS\system32\wbem\unsecapp.exe /RegServ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bemcore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bemes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bemsvc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mims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miprvsd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FBALaunch] C:\WINDOWS\system32\wbem\wmiprvse.exe /RegServ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misvc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miutil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wbemprox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fwdprov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6 PM -  [CallEntryPointThread] C:\WINDOWS\system32\wbem\ncprov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7 PM -  [CallEntryPointThread] C:\WINDOWS\system32\wbem\policman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7 PM -  [CallEntryPointThread] C:\WINDOWS\system32\wbem\tmplprov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7 PM -  [CallEntryPointThread] C:\WINDOWS\system32\wbem\trnsprov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7 PM -  [CallEntryPointThread] C:\WINDOWS\system32\wbem\updprov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7 PM -  [CallEntryPointThread] C:\WINDOWS\system32\wbem\xml\wmi2xm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8 PM -  [CallEntryPointThread] C:\WINDOWS\system32\wbem\wmiaprp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8 PM -  [FBALaunch] C:\WINDOWS\system32\wbem\wmiapsrv.exe /RegServ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8 PM -  [CallEntryPointThread] C:\WINDOWS\system32\wbem\wmicookr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1:58 PM -  [CallEntryPointThread] C:\WINDOWS\system32\wbem\wmidcprv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4 PM -  [CallEntryPointThread] C:\WINDOWS\system32\wbem\wbemupgd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4 PM -  [CallEntryPointThread] C:\WINDOWS\system32\ole32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5 PM -  [CallEntryPointThread] C:\WINDOWS\system32\mfc42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5 PM -  [CallEntryPointThread] C:\WINDOWS\system32\mfc42u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6 PM -  [CallEntryPointThread] C:\WINDOWS\system32\oleaut32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6 PM -  [CallEntryPointThread] C:\WINDOWS\system32\oleacc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6 PM -  [CallEntryPointThread] C:\WINDOWS\system32\comca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7 PM -  [CallEntryPointThread] C:\WINDOWS\system32\w32time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7 PM -  [CallEntryPointThread] C:\WINDOWS\system32\shell32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8 PM -  [CallEntryPointThread] C:\WINDOWS\system32\shell32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8 PM -  [CallEntryPointThread] C:\WINDOWS\system32\comctl32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9 PM -  [CallEntryPointThread] C:\WINDOWS\system32\wininet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9 PM -  [CallEntryPointThread] C:\WINDOWS\system32\wininet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9 PM -  [CallEntryPointThread] C:\WINDOWS\system32\hlink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9 PM -  [CallEntryPointThread] C:\WINDOWS\system32\browseu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9 PM -  [CallEntryPointThread] C:\WINDOWS\system32\browseui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19 PM -  [CallEntryPointThread] C:\WINDOWS\system32\shdocvw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0 PM -  [CallEntryPointThread] C:\WINDOWS\system32\shdocvw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0 PM -  [CallEntryPointThread] C:\WINDOWS\system32\msaatex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2 PM -  [CallEntryPointThread] C:\WINDOWS\system32\mshtm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3 PM -  [CallEntryPointThread] C:\WINDOWS\system32\mshtml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3 PM -  [CallEntryPointThread] C:\WINDOWS\system32\mshtm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4 PM -  [CallEntryPointThread] C:\WINDOWS\system32\mshtml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4 PM -  [CallEntryPointThread] C:\WINDOWS\system32\mshtmled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4 PM -  [CallEntryPointThread] C:\WINDOWS\system32\mshtmled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4 PM -  [CallEntryPointThread] C:\WINDOWS\system32\msratin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4 PM -  [CallEntryPointThread] C:\WINDOWS\system32\mstime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4 PM -  [CallEntryPointThread] C:\WINDOWS\system32\sendmai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4 PM -  [CallEntryPointThread] C:\WINDOWS\system32\urlmon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5 PM -  [CallEntryPointThread] C:\WINDOWS\system32\urlmon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inetcpl.cp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licmgr10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insen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asctrls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actxprxy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plugin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hhctrl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6 PM -  [CallEntryPointThread] C:\WINDOWS\system32\itirc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7 PM -  [CallEntryPointThread] C:\WINDOWS\system32\its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7 PM -  [CallEntryPointThread] C:\WINDOWS\system32\occache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7 PM -  [CallEntryPointThread] C:\WINDOWS\system32\occache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7 PM -  [CallEntryPointThread] C:\WINDOWS\system32\webcheck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7 PM -  [CallEntryPointThread] C:\WINDOWS\system32\mlan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7 PM -  [CallEntryPointThread] C:\WINDOWS\system32\imguti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7 PM -  [CallEntryPointThread] C:\WINDOWS\system32\pngfil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8 PM -  [CallEntryPointThread] C:\WINDOWS\system32\shsvc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8 PM -  [CallEntryPointThread] C:\WINDOWS\system32\shsvcs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8 PM -  [CallEntryPointThread] C:\WINDOWS\system32\zipfldr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8 PM -  [CallEntryPointThread] C:\WINDOWS\system32\cdfview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8 PM -  [FBARegQueue: Registered] C:\WINDOWS\system32\extmgr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8 PM -  [CallEntryPointThread] C:\WINDOWS\system32\cryptdl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msieft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docprop2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iepeer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corpo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digest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iesetup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iesetup.dll, DllInsta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29 PM -  [CallEntryPointThread] C:\WINDOWS\system32\msiden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1 PM -  [CallEntryPointThread] C:\WINDOWS\system32\msxml3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1 PM -  [FBARegQueue: Registered] C:\WINDOWS\system32\winhttp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1 PM -  [FBALaunch] C:\WINDOWS\system32\shmgrate.exe OCInstallShowIE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CallEntryPointThread] C:\WINDOWS\system32\jscrip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CallEntryPointThread] C:\WINDOWS\system32\vbscrip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CallEntryPointThread] C:\WINDOWS\system32\scrrun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CallEntryPointThread] C:\WINDOWS\system32\dispex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CallEntryPointThread] C:\WINDOWS\system32\scrobj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FBARegQueue: Registered] C:\WINDOWS\system32\msscript.ocx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CallEntryPointThread] C:\WINDOWS\system32\dsuiex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2 PM -  [CallEntryPointThread] C:\WINDOWS\system32\mmcndmgr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el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devmgr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wshcon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wshex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wshom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tdc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msr2c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devenum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quartz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3 PM -  [CallEntryPointThread] C:\WINDOWS\system32\qca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4 PM -  [CallEntryPointThread] C:\WINDOWS\system32\qasf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4 PM -  [CallEntryPointThread] C:\WINDOWS\system32\encap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4 PM -  [CallEntryPointThread] C:\WINDOWS\system32\g711codc.a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5 PM -  [CallEntryPointThread] C:\WINDOWS\system32\tapi3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7 PM -  [CallEntryPointThread] C:\WINDOWS\system32\termmgr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7 PM -  [CallEntryPointThread] C:\WINDOWS\system32\sdpblb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7 PM -  [CallEntryPointThread] C:\WINDOWS\system32\hnetcf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7 PM -  [CallEntryPointThread] C:\WINDOWS\system32\mydoc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8 PM -  [CallEntryPointThread] C:\WINDOWS\system32\cscu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8 PM -  [CallEntryPointThread] C:\WINDOWS\system32\ddrawex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8 PM -  [CallEntryPointThread] C:\WINDOWS\system32\proctexe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8 PM -  [CallEntryPointThread] C:\WINDOWS\system32\rpcrt4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8 PM -  [CallEntryPointThread] C:\WINDOWS\system32\polstore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8 PM -  [CallEntryPointThread] C:\WINDOWS\system32\snmpsna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8 PM -  [CallEntryPointThread] C:\WINDOWS\system32\wavems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9 PM -  [CallEntryPointThread] C:\WINDOWS\system32\cic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9 PM -  [FBARegQueue: Registered] C:\WINDOWS\system32\certcli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9 PM -  [CallEntryPointThread] C:\WINDOWS\system32\dsdmo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39 PM -  [CallEntryPointThread] C:\WINDOWS\system32\dsdmopr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0 PM -  [CallEntryPointThread] C:\WINDOWS\system32\sclgntfy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0 PM -  [CallEntryPointThread] C:\WINDOWS\system32\rastl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0 PM -  [CallEntryPointThread] C:\WINDOWS\system32\dxtran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1 PM -  [CallEntryPointThread] C:\WINDOWS\system32\dxtmsf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1 PM -  [CallEntryPointThread] C:\WINDOWS\system32\confms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1 PM -  [CallEntryPointThread] C:\WINDOWS\system32\h323ms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1 PM -  [CallEntryPointThread] C:\WINDOWS\system32\fontex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1 PM -  [FBARegQueue: DllRegisterServer] C:\WINDOWS\system32\activeds.dll (Error: 0x80040154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1 PM -  [CallEntryPointThread] C:\WINDOWS\system32\iedkcs32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1 PM -  [CallEntryPointThread] C:\WINDOWS\system32\vbisurf.a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3 PM -  [FBARegQueue: Registered] C:\WINDOWS\system32\userenv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3 PM -  [CallEntryPointThread] C:\WINDOWS\system32\scecl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3 PM -  [CallEntryPointThread] C:\Program Files\Common Files\Microsoft Shared\MSInfo\IEINFO5.OCX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3 PM -  [CallEntryPointThread] C:\WINDOWS\system32\mmcshex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4 PM -  [CallEntryPointThread] C:\WINDOWS\system32\cabview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4 PM -  [FBALaunch] C:\WINDOWS\system32\vssvc.exe /Regist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4 PM -  [FBARegQueue: DllInstall] C:\WINDOWS\system32\eventcls.dll (Error: 0x8000ffff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4 PM -  [FBARegQueue: DllInstall] C:\WINDOWS\system32\swprv.dll (Error: 0x8000ffff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4 PM -  [CallEntryPointThread] C:\WINDOWS\system32\vss_p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4 PM -  [CallEntryPointThread] C:\WINDOWS\system32\credu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4 PM -  [CallEntryPointThread] C:\WINDOWS\system32\ntmsev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ntmssvc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rsmp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FBALaunch] C:\WINDOWS\system32\rsmsink.exe /regserv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FBALaunch] C:\WINDOWS\system32\rsmui.exe /regserv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osuninst.dll, DllRegisterServer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40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2:45 PM -  [CallEntryPointThread] C:\WINDOWS\FBA\FBAREG.DLL, FBARegisterDLLsPhase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FBASetProgressText] Installing Component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colbac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comaddin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catsrvp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stclien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5 PM -  [CallEntryPointThread] C:\WINDOWS\system32\comrepl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catsrvut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e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Com\comadmin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clbcatex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comsnap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comuid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catsrv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6 PM -  [CallEntryPointThread] C:\WINDOWS\system32\clbcatq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CallEntryPointThread] C:\WINDOWS\system32\comsvcs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CallEntryPointThread] C:\WINDOWS\system32\msdtctm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CallEntryPointThread] C:\WINDOWS\system32\msdtcuiu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CallEntryPointThread] C:\WINDOWS\system32\msdtcprx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CallEntryPointThread] C:\WINDOWS\system32\mtxoci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FBALaunch] C:\WINDOWS\system32\mshta.exe /register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CallEntryPointThread] C:\WINDOWS\system32\remotepg.dll, DllRegisterServer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CallEntryPointThread] C:\WINDOWS\system32\cfgbkend.dll, DllRegisterServer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50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2:47 PM -  [FBASetProgressText] Processing Runonce Item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FBALaunch] grpconv.exe -o (ExitCode: 0x1)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2:47 PM -  [CallEntryPointThread] C:\WINDOWS\FBA\FBALIB.DLL, FBADoRunonc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7 PM -  [FBASetProgressText] Processing Runonce Item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8 PM -  [FBALaunch] C:\WINDOWS\system32\fixmapi.exe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48 PM -  [FBALaunch] C:\WINDOWS\system32\mshta.exe /register (ExitCode: 0x0)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55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2:48 PM -  [CallEntryPointThread] C:\WINDOWS\FBA\FBAREG.DLL, FBAProcessRunOnceKey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56 PM -  [FBAApplySecurityStringToRegKey] RegSetKeySecurity Failed!  Error: 0x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2:56 PM -  [FBAReplaceSecurityInRegistry] FBAApplySecurityStringToRegKey(009) #1 Failed!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1 PM -  [pOcLoadMasterOcInf] Found Component: [com]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1 PM -  [pOcLoadMasterOcInf] Found Component: [dtc]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1 PM -  [pOcLoadMasterOcInf] Found Component: [IndexSrv_System]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OcGetUnattendComponentSpec] Component: [indexsrv_system] -&gt; [on]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lbcatq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uid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svcs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atsrv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atsrvut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lbcatex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atsrvps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lbact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\comadmin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\comrepl.ex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\migregdb.ex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Missing File] C:\WINDOWS\help\comexp.chm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.ex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log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xolehlp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tm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prx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txoci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uiu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\Trace\msdtctr.mof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snap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stclient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repl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addin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txdm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txex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txlegih.dll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dcomcnfg.ex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\comexp.msc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\comempty.dat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\comrereg.ex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Com\mtsadmin.tlb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Missing File] C:\WINDOWS\help\comexp.hlp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prf.h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prf.ini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02 PM -  [ScanQueue: File Exists] C:\WINDOWS\system32\MsDtc\Trace\msdtcvtr.bat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2 PM -  [OcTerminate] Finished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555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3:22 PM -  [FBALaunch] C:\WINDOWS\FBA\FBAOC.EXE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2 PM -  [CallEntryPointThread] C:\WINDOWS\FBA\FBALIB.DLL, FBALaunchOCM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2 PM -  [FBASetProgressText] Installing Component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2 PM -  [FBALaunch] C:\WINDOWS\system32\regsvr32.exe /s /i C:\WINDOWS\system32\eventcls.dll (ExitCode: 0x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5 PM -  [FBALaunch] C:\WINDOWS\system32\regsvr32.exe /s /i C:\WINDOWS\system32\swprv.dll (ExitCode: 0x0)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60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3:25 PM -  [CallEntryPointThread] C:\WINDOWS\FBA\FBAREG.DLL, FBAMigrateRegistryKey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5 PM -  [FBASetProgressText] Resetting Setup Flag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5 PM -  [FBARemoveRestart] Updated BootExecute!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80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3:25 PM -  [CallEntryPointThread] C:\WINDOWS\FBA\FBALIB.DLL, FBAResetSetup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HASE 8500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21:43:25 PM -  [FBASetProgressText] Replacing System Hives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7 PM -  [FBAFlushFilesToDisk] FlushFileBuffers(C:\) succeeded!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27 PM -  [FBADoReboot] Sleeping..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:43:37 PM -  [FBADoReboot] Exiting process..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8:29:00Z</dcterms:created>
  <dc:creator>Sean Liming</dc:creator>
  <dc:description/>
  <cp:keywords/>
  <dc:language>en-US</dc:language>
  <cp:lastModifiedBy>Sean Liming</cp:lastModifiedBy>
  <dcterms:modified xsi:type="dcterms:W3CDTF">2004-09-16T18:54:00Z</dcterms:modified>
  <cp:revision>4</cp:revision>
  <dc:subject/>
  <dc:title>Wednesday, September 15, 2004</dc:title>
</cp:coreProperties>
</file>